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25» мая 2017 года № 3-107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Краснокосаровского сельского </w:t>
      </w:r>
    </w:p>
    <w:p>
      <w:pPr>
        <w:pStyle w:val="Normal"/>
        <w:rPr/>
      </w:pPr>
      <w:r>
        <w:rPr/>
        <w:t>поселения за 2016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отчет об исполнении бюджета Краснокосаровского сельского поселения за 2016 год по доходам в сумме 2344060,84 рублей, по расходам в сумме 2266675,94 рубля, с превышением доходов над расходами в сумме 77384,90 рублей, со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доходы бюджета поселения за 2016 год по кодам классификации доходов бюджета согласно приложению 1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доходы бюджета поселе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расходы бюджета поселения за 2016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расходы бюджета поселения за 2016 год по разделам и подразделам классификации расходов бюджета согласно приложению 4 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источники финансирования дефицита бюджета поселения за 2016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источники финансирования дефицита бюджета поселения на 2016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;</w:t>
      </w:r>
    </w:p>
    <w:p>
      <w:pPr>
        <w:pStyle w:val="Normal"/>
        <w:rPr/>
      </w:pPr>
      <w:r>
        <w:rPr/>
        <w:t xml:space="preserve">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 </w:t>
      </w:r>
      <w:r>
        <w:rPr/>
        <w:t>3. Настоящее решение опубликовать в официальном печатном издании «Муниципальны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53:00Z</dcterms:created>
  <dc:creator>Косары</dc:creator>
  <dc:description/>
  <dc:language>en-US</dc:language>
  <cp:lastModifiedBy>User</cp:lastModifiedBy>
  <cp:lastPrinted>2017-05-29T11:53:00Z</cp:lastPrinted>
  <dcterms:modified xsi:type="dcterms:W3CDTF">2017-07-27T11:53:00Z</dcterms:modified>
  <cp:revision>2</cp:revision>
  <dc:subject/>
  <dc:title>РОССИЙСКАЯ ФЕДЕРАЦИЯ                               ПРОЕКТ</dc:title>
</cp:coreProperties>
</file>